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rite the correct answer in each box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230"/>
        <w:gridCol w:w="1230"/>
        <w:gridCol w:w="1230"/>
        <w:gridCol w:w="1230"/>
        <w:gridCol w:w="1230"/>
        <w:gridCol w:w="1230"/>
        <w:gridCol w:w="1230"/>
      </w:tblGrid>
      <w:tr>
        <w:trPr>
          <w:trHeight w:val="1956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rFonts w:eastAsia="Verdana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-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eastAsia="Verdana"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 xml:space="preserve">+2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-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+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18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-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-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rFonts w:eastAsia="Verdana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>
          <w:trHeight w:val="1956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-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rFonts w:eastAsia="Verdana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>
          <w:trHeight w:val="1956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-1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- 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>
          <w:trHeight w:val="183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 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rFonts w:eastAsia="Verdana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-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rFonts w:eastAsia="Verdana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-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-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2078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+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rFonts w:eastAsia="Verdana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-1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2078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-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rFonts w:eastAsia="Verdana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-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8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rade 2 Mixed Math Facts Alternative C Answers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3:22:00Z</dcterms:created>
  <dc:creator>wprevatt</dc:creator>
  <dc:description/>
  <cp:keywords/>
  <dc:language>en-US</dc:language>
  <cp:lastModifiedBy>user</cp:lastModifiedBy>
  <dcterms:modified xsi:type="dcterms:W3CDTF">2010-08-10T14:54:00Z</dcterms:modified>
  <cp:revision>8</cp:revision>
  <dc:subject/>
  <dc:title>     4</dc:title>
</cp:coreProperties>
</file>